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CN epilithic diatoms (riv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aquatic flora (phytobentho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tocol for monitoring epilithic diatoms at ECN river sites </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Epilithic diatoms are sampled in the river sites of the Environmental Change Network because of their known response to changes in acidification and nutrient status. The measure estimated in running waters will be species composition and relative abundance.</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is undertaken at a 50 m stretch of river coincident with that used for ECN macrophyte monitoring. Three sampling locations are identified in this stretch and at each location 5 cobble sized stones are selected and removed. The epilithic diatoms are removed with a toothbrush and rinsed into a tray. After successive brushing the composite sample is homogenised and sub-sampled. This small sub-sample is preserved. Permanent slides are prepared in the laboratory for archiving. Any future analysis of these slides will involve identification of 500 diatom valves to species level with estimates of relative abundance.</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data are used for long-term trend analysis to determine impacts from pressures such as climate change. Interpretation of this measure is made with reference to river flow.</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is method is not used to make a judgement on the status of the environment and consequently there is no comparison to a reference value of reference conditions. Comparisons are made primarily with observations at the same sites in previous years.</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for ECN monitoring network (FDT protocol – see reference material)</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b/>
              </w:rPr>
              <w:t>Sykes, JM., Lane, AMJ. and George, G.</w:t>
            </w:r>
            <w:r>
              <w:rPr/>
              <w:t xml:space="preserve"> (Eds) (1999). The United Kingdom Environmental Change Network: protocols for standard measurements at freshwater sites. Institute of Terrestrial Ecology, Huntingdon. </w:t>
            </w:r>
            <w:r>
              <w:rPr>
                <w:i/>
              </w:rPr>
              <w:t>(ISBN: 1 870393 49 X)</w:t>
            </w:r>
            <w:r>
              <w:rPr/>
              <w:t xml:space="preserv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a standard technique for estimating epilithic diatoms in rivers.</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WFD requires species composition and abundance to be estimated and these measures could be derived using this method.</w:t>
            </w:r>
          </w:p>
          <w:p>
            <w:pPr>
              <w:pStyle w:val="Normal"/>
              <w:rPr>
                <w:rFonts w:ascii="Arial" w:hAnsi="Arial" w:cs="Arial"/>
                <w:sz w:val="22"/>
              </w:rPr>
            </w:pPr>
            <w:r>
              <w:rPr>
                <w:rFonts w:cs="Arial" w:ascii="Arial" w:hAnsi="Arial"/>
                <w:sz w:val="22"/>
              </w:rPr>
              <w:t>The measures are not compared with reference conditions and there is no classification scheme relating to quality statu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 Fergu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Pr>
                <w:t>Alastair.ferguson@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3">
              <w:r>
                <w:rPr>
                  <w:rStyle w:val="InternetLink"/>
                </w:rPr>
                <w:t>www.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454 878849</w:t>
            </w:r>
          </w:p>
        </w:tc>
      </w:tr>
    </w:tbl>
    <w:p>
      <w:pPr>
        <w:pStyle w:val="Normal"/>
        <w:jc w:val="center"/>
        <w:rPr/>
      </w:pPr>
      <w:r>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stair.ferguson@environment-agency.gov.uk" TargetMode="External"/><Relationship Id="rId3" Type="http://schemas.openxmlformats.org/officeDocument/2006/relationships/hyperlink" Target="http://www.environment-agency.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8:00Z</dcterms:created>
  <dc:creator>lco</dc:creator>
  <dc:description/>
  <dc:language>en-US</dc:language>
  <cp:lastModifiedBy>littlejohn_c</cp:lastModifiedBy>
  <cp:lastPrinted>2002-05-27T08:21:00Z</cp:lastPrinted>
  <dcterms:modified xsi:type="dcterms:W3CDTF">2002-06-26T08:58:00Z</dcterms:modified>
  <cp:revision>2</cp:revision>
  <dc:subject/>
  <dc:title>S/DIRECTION	:	Le</dc:title>
</cp:coreProperties>
</file>