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ectric Fish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Fish are rendered immobile by passage of controlled electric current through the water and may thus be captured alive.  Once fish are caught, relevant data from individuals can be recorded and the fish either retained for further analysis or returned alive to the environment. Electric fishing may be carried out by wading or from a boat.  Quantitative population estimates may be obtained in small to medium sized rivers and qualitative information in larger rivers.  Electric fishing is controlled by rigid protocols ensuring operator safety and minimising damage to captured fish.</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yet determined</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below for examples, full literature vast.</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rPr/>
            </w:pPr>
            <w:r>
              <w:rPr>
                <w:rFonts w:cs="Arial" w:ascii="Arial" w:hAnsi="Arial"/>
                <w:sz w:val="22"/>
              </w:rPr>
              <w:t xml:space="preserve">Environment Agency 2002:  Environment Agency Management System documentation.  ‘Fisheries Monitoring Programme’: - Work Instruction on Electric Fishing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Environment Agency 2002 :  R&amp;D Technical Report W2 – 054/TR  ‘Guidelines for Electric Fishing Best Practic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Environment Agency Health and Safety Management Procedures : Management Safety Standards : ‘Codes of Practice for safety in electric fishing operations.  EAS/6100/5/33</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Electric fishing is the most widely used scientific fish capture technique in flowing waters in the UK.  Quality of data gathered should be adequate to meet all requirements of WF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2">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Riv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roacoustic Survey</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ound is transmitted through the water body and echoes returning from fish in the volume of water insonified are analysed by automated software.  Counts of fish-per-unit-volume are produced, together with an estimate of target strength distribution, which approximates size distribution, of fish fauna.  Hydroacoustic surveys may be carried out from a boat or from fixed installation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yet determined</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below</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Hydroacoustics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vironment Agency 2002 :  Techniques for hydro-acoustic surveys of fish populations.  presentations from an introductory workshop.  Ref. EASE/REP/02/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Hydroacoustic surveys are particularly valuable in large rivers where other methods become less effective.  Used in isolation, hydroacoustics will not provide all of the data required by WFD but this technique is an important element in large river sampling by a combination of methods where it may be the only feasible way of estimating abundance of fish that are often widely dispersed in an extensive habitat.   Hydroacoustic surveying in inland waters is a relatively new technique in fisheries science and is under active development within the Agenc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3">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ine nett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Fish are captured by the deployment from the river bank of a single sheet of netting, supported by floats along the top edge with a weighted bottom line.  Seine nets are typically deeper than the water they are used in, ensuring that fish enclosed within the netted area of water are trapped and caught for retention or examination and return to the habitat.   Different lengths, depths and mesh sizes of net are available for use in different locations/habitat typ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Seine netting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eine netting in rivers is limited to situations where water velocity is low enough to allow the method to be employed.   In rivers where such conditions pertain, seine netting is a valuable method capable of satisfying the needs of WFD and is capable of generating area-based population estimates as well as data on composition and age structur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4">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
        <w:rPr>
          <w:rFonts w:ascii="Arial" w:hAnsi="Arial" w:cs="Arial"/>
          <w:sz w:val="32"/>
        </w:rPr>
      </w:pPr>
      <w:r>
        <w:rPr>
          <w:rFonts w:cs="Arial" w:ascii="Arial" w:hAnsi="Arial"/>
          <w:sz w:val="32"/>
        </w:rPr>
        <w:t>-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Inland water – 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tch Dat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Member state</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Collection of information on commercial and recreational catches of fish is a valuable source of fish population data.  Data collection methods include statutory requirements fpr catch declaration from commercial fisheries (eg salmon/sea trout nets, eel and elver licence returns) and from some types of recreational fishery (eg salmon/sea trout rod catch returns).  In addition, the Agency already collects recreational catch data for other species by means of postal questionnaires, fisher intereviews and log-book schem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Catch Monitoring – </w:t>
            </w:r>
            <w:r>
              <w:rPr>
                <w:rFonts w:cs="Arial" w:ascii="Arial" w:hAnsi="Arial"/>
                <w:i/>
                <w:sz w:val="22"/>
              </w:rPr>
              <w:t>awaiting final authorisation</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Collection of catch data can provide adeqaute information to satisfy the WFD in many cases.  Combined with other sampling techniques, catch data are especially valuable in large river systems where other methods may be relatively inefficie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5">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jc w:val="center"/>
        <w:rPr/>
      </w:pPr>
      <w:r>
        <w:rPr/>
      </w:r>
    </w:p>
    <w:p>
      <w:pPr>
        <w:pStyle w:val="Normal"/>
        <w:rPr/>
      </w:pPr>
      <w:r>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5">
    <w:name w:val="Heading 5"/>
    <w:basedOn w:val="Normal"/>
    <w:next w:val="Normal"/>
    <w:qFormat/>
    <w:pPr>
      <w:keepNext w:val="true"/>
      <w:numPr>
        <w:ilvl w:val="4"/>
        <w:numId w:val="1"/>
      </w:numPr>
      <w:jc w:val="left"/>
      <w:outlineLvl w:val="4"/>
    </w:pPr>
    <w:rPr>
      <w:lang w:val="fr-FR"/>
    </w:rPr>
  </w:style>
  <w:style w:type="paragraph" w:styleId="Heading6">
    <w:name w:val="Heading 6"/>
    <w:basedOn w:val="Normal"/>
    <w:next w:val="Normal"/>
    <w:qFormat/>
    <w:pPr>
      <w:keepNext w:val="true"/>
      <w:numPr>
        <w:ilvl w:val="5"/>
        <w:numId w:val="1"/>
      </w:numPr>
      <w:jc w:val="left"/>
      <w:outlineLvl w:val="5"/>
    </w:pPr>
    <w:rPr>
      <w:i/>
      <w:lang w:val="fr-FR"/>
    </w:rPr>
  </w:style>
  <w:style w:type="paragraph" w:styleId="Heading7">
    <w:name w:val="Heading 7"/>
    <w:basedOn w:val="Normal"/>
    <w:next w:val="Normal"/>
    <w:qFormat/>
    <w:pPr>
      <w:keepNext w:val="true"/>
      <w:numPr>
        <w:ilvl w:val="6"/>
        <w:numId w:val="1"/>
      </w:numPr>
      <w:jc w:val="right"/>
      <w:outlineLvl w:val="6"/>
    </w:pPr>
    <w:rPr>
      <w:lang w:val="fr-FR"/>
    </w:rPr>
  </w:style>
  <w:style w:type="paragraph" w:styleId="Heading8">
    <w:name w:val="Heading 8"/>
    <w:basedOn w:val="Normal"/>
    <w:next w:val="Normal"/>
    <w:qFormat/>
    <w:pPr>
      <w:keepNext w:val="true"/>
      <w:numPr>
        <w:ilvl w:val="7"/>
        <w:numId w:val="1"/>
      </w:numPr>
      <w:jc w:val="right"/>
      <w:outlineLvl w:val="7"/>
    </w:pPr>
    <w:rPr>
      <w:sz w:val="28"/>
      <w:lang w:val="fr-FR"/>
    </w:rPr>
  </w:style>
  <w:style w:type="paragraph" w:styleId="Heading9">
    <w:name w:val="Heading 9"/>
    <w:basedOn w:val="Normal"/>
    <w:next w:val="Normal"/>
    <w:qFormat/>
    <w:pPr>
      <w:keepNext w:val="true"/>
      <w:numPr>
        <w:ilvl w:val="8"/>
        <w:numId w:val="1"/>
      </w:numPr>
      <w:jc w:val="left"/>
      <w:outlineLvl w:val="8"/>
    </w:pPr>
    <w:rPr>
      <w:i/>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north@environment-agency.gov.uk" TargetMode="External"/><Relationship Id="rId3" Type="http://schemas.openxmlformats.org/officeDocument/2006/relationships/hyperlink" Target="mailto:rick.north@environment-agency.gov.uk" TargetMode="External"/><Relationship Id="rId4" Type="http://schemas.openxmlformats.org/officeDocument/2006/relationships/hyperlink" Target="mailto:rick.north@environment-agency.gov.uk" TargetMode="External"/><Relationship Id="rId5" Type="http://schemas.openxmlformats.org/officeDocument/2006/relationships/hyperlink" Target="mailto:rick.north@environment-agency.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2:00Z</dcterms:created>
  <dc:creator>North</dc:creator>
  <dc:description/>
  <dc:language>en-US</dc:language>
  <cp:lastModifiedBy>littlejohn_c</cp:lastModifiedBy>
  <dcterms:modified xsi:type="dcterms:W3CDTF">2002-06-26T09:02:00Z</dcterms:modified>
  <cp:revision>2</cp:revision>
  <dc:subject/>
  <dc:title>- monitoring method</dc:title>
</cp:coreProperties>
</file>