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lang w:val="en-GB"/>
        </w:rPr>
        <w:t>Determination of toxicity to embryos and larvae of freshwater fish – semi-static method</w:t>
      </w:r>
      <w:r>
        <w:rPr>
          <w:rFonts w:cs="Arial" w:ascii="Arial" w:hAnsi="Arial"/>
          <w:sz w:val="32"/>
          <w:lang w:val="en-US"/>
        </w:rPr>
        <w:t xml:space="preserve"> </w:t>
      </w:r>
    </w:p>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chronic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Determination of toxicity to embryos and larvae of freshwater fish – semi-static method</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semi-static method for determination of toxicity of chemicals, waters and wastewaters to embryos and early larval developmental stages of a species of freshwater fish, Danio rerio (zebrafish). The method is applicable also to other freshwater fish with appropriate modifications. Newly fertilized eggs are exposed to a series of concentrations of the sample to be tested. The number of surviving and hatched eggs or larvae is recorded daily. The period of exposure of this test is 10 days or may be prolonged up to 14 days. The data obtained are used for calculations of the median times for hatching and survival in the tested concentrations and controls. No effect concentrations (NECs) are determined from the concentration-effect relationship for hatching and survival.</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SO 12890:1999</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SO 12890:1999; Water quality - Determination of toxicity to embryos and larvae of freshwater fish – semi-static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7:00Z</dcterms:created>
  <dc:creator>lco</dc:creator>
  <dc:description/>
  <dc:language>en-US</dc:language>
  <cp:lastModifiedBy>littlejohn_c</cp:lastModifiedBy>
  <cp:lastPrinted>2002-06-19T18:06:00Z</cp:lastPrinted>
  <dcterms:modified xsi:type="dcterms:W3CDTF">2002-06-19T17:07:00Z</dcterms:modified>
  <cp:revision>2</cp:revision>
  <dc:subject/>
  <dc:title>S/DIRECTION	:	Le</dc:title>
</cp:coreProperties>
</file>