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Fish fauna (rivers) -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bundance and age structur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osition, abundance and age structure of fish fauna</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e fish fauna in the rivers of the UK is surveyed routinely for the determination of the status of the fishery. The methods used depend principally on the size of the river and include: electric fishing, seine netting and hydroacoustic surveys. Information is also gained from catch data supplied by commercial and recreational angler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Electric fishing</w:t>
            </w:r>
            <w:r>
              <w:rPr>
                <w:rFonts w:cs="Arial" w:ascii="Arial" w:hAnsi="Arial"/>
                <w:sz w:val="22"/>
              </w:rPr>
              <w:t xml:space="preserve"> - Fish are rendered immobile by passage of controlled electric current through the water and may thus be captured alive.  Once fish are caught, relevant data from individuals can be recorded and the fish either retained for further analysis or returned alive to the environment. Electric fishing may be carried out by wading or from a boat.  Quantitative population estimates may be obtained in small to medium sized rivers and qualitative information in larger rivers.  Electric fishing is controlled by rigid protocols ensuring operator safety and minimising damage to captured fish.</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ine netting</w:t>
            </w:r>
            <w:r>
              <w:rPr>
                <w:rFonts w:cs="Arial" w:ascii="Arial" w:hAnsi="Arial"/>
                <w:sz w:val="22"/>
              </w:rPr>
              <w:t xml:space="preserve"> – Fish are captured by the deployment from the river bank of a single sheet of netting, supported by floats along the top edge with a weighted bottom line.  Seine nets are typically deeper than the water they are used in, ensuring that fish enclosed within the netted area of water are trapped and caught for retention or examination and return to the habitat.   Different lengths, depths and mesh sizes of net are available for use in different locations/habitat typ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ydroacoustic surveys</w:t>
            </w:r>
            <w:r>
              <w:rPr>
                <w:rFonts w:cs="Arial" w:ascii="Arial" w:hAnsi="Arial"/>
                <w:sz w:val="22"/>
              </w:rPr>
              <w:t xml:space="preserve"> - Sound is transmitted through the water body and echoes returning from fish in the volume of water insonified are analysed by automated software.  Counts of fish-per-unit-volume are produced, together with an estimate of target strength distribution, which approximates size distribution, of fish fauna.  Hydroacoustic surveys may be carried out from a boat or from fixed installation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atch data</w:t>
            </w:r>
            <w:r>
              <w:rPr>
                <w:rFonts w:cs="Arial" w:ascii="Arial" w:hAnsi="Arial"/>
                <w:sz w:val="22"/>
              </w:rPr>
              <w:t xml:space="preserve"> – Collection of information on commercial and recreational catches of fish is a valuable source of fish population data.  Data collection methods include statutory requirements for catch declaration from commercial fisheries (e.g. salmon/sea trout nets, eel and elver licence returns) and from some types of recreational fishery (e.g. salmon/sea trout rod catch returns).  In addition, the Agency already collects recreational catch data for other species by means of postal questionnaires, fisher interviews and log-book schemes.</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The information collected on fish populations is not currently reference based with respect to ecological quality. The Agency does however use two techniques, using fishery data generated by a range of sampling techniques, that involve comparison with reference data and classification: Fisheries Classification Scheme and HABSCOR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 xml:space="preserve">The Agency has developed a Fisheries Classification Scheme for all major species of fish in rivers that compares species abundances at a given site with reference values derived from recent or contemporary survey data and generates an appropriate class score.  The classification operates at two levels; ‘Absolute’ classification compares a species abundance at a site with all known occurrences of that species and ‘Relative’ classification compares site abundance with abundance of the species at other sites of similar width and gradient.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A method called HABSORE has been developed for use in rivers to predict the numbers of 0+ and 1+ trout and salmon that would be expected to be found given the observed quality of the habitat. Electric fishing is then used to generate observed fish population measures. These are compared to the predicted values to provide an indication of the quality of the juvenile salmonid populations.</w:t>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No</w:t>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 CEN standard in draft form (see reference material)</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 – see below for key references</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rPr/>
            </w:pPr>
            <w:r>
              <w:rPr>
                <w:rFonts w:cs="Arial" w:ascii="Arial" w:hAnsi="Arial"/>
                <w:sz w:val="22"/>
              </w:rPr>
              <w:t xml:space="preserve">Environment Agency 2002:  Environment Agency Management System documentation.  ‘Fisheries Monitoring Programme’: - Work Instruction on Electric Fishing – </w:t>
            </w:r>
            <w:r>
              <w:rPr>
                <w:rFonts w:cs="Arial" w:ascii="Arial" w:hAnsi="Arial"/>
                <w:i/>
                <w:sz w:val="22"/>
              </w:rPr>
              <w:t>awaiting final authorisatio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 xml:space="preserve">Environment Agency 2002 :  R&amp;D Technical Report W2 – 054/TR  ‘Guidelines for Electric Fishing Best Practic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Environment Agency Health and Safety Management Procedures : Management Safety Standards : ‘Codes of Practice for safety in electric fishing operations.  EAS/6100/5/33</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nvironment Agency 2002:  Environment Agency Management System documentation.  ‘Fisheries Monitoring Programme’: - Work Instruction on Seine netting – </w:t>
            </w:r>
            <w:r>
              <w:rPr>
                <w:rFonts w:cs="Arial" w:ascii="Arial" w:hAnsi="Arial"/>
                <w:i/>
                <w:sz w:val="22"/>
              </w:rPr>
              <w:t>awaiting final authorisation</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Environment Agency 2002:  Environment Agency Management System documentation.  ‘Fisheries Monitoring Programme’: - Work Instruction on Hydroacoustics – </w:t>
            </w:r>
            <w:r>
              <w:rPr>
                <w:rFonts w:cs="Arial" w:ascii="Arial" w:hAnsi="Arial"/>
                <w:i/>
                <w:sz w:val="22"/>
              </w:rPr>
              <w:t>awaiting final authorisati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Environment Agency 2002 :  Techniques for hydro-acoustic surveys of fish populations.  presentations from an introductory workshop.  Ref. EASE/REP/02/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Catch Monitoring – </w:t>
            </w:r>
            <w:r>
              <w:rPr>
                <w:rFonts w:cs="Arial" w:ascii="Arial" w:hAnsi="Arial"/>
                <w:i/>
                <w:sz w:val="22"/>
              </w:rPr>
              <w:t>awaiting final authorisati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Electric fishing is the most widely used scientific fish capture technique in flowing waters in the UK.  Quality of data gathered should be adequate to meet all requirements of WF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ine netting in rivers is limited to situations where water velocity is low enough to allow the method to be employed.   In rivers where such conditions pertain, seine netting is a valuable method capable of satisfying the needs of WFD and is capable of generating area-based population estimates as well as data on composition and age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ydroacoustic surveys are particularly valuable in large rivers where other methods become less effective.  Used in isolation, hydroacoustics will not provide all of the data required by WFD but this technique is an important element in large river sampling by a combination of methods where it may be the only feasible way of estimating abundance of fish that are often widely dispersed in an extensive habitat.  Hydroacoustic surveying in inland waters is a relatively new technique in fisheries science and is under active development within the Agen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llection of catch data can provide adequate information to satisfy the WFD in many cases.  Combined with other sampling techniques, catch data are especially valuable in large river systems where other methods may be relatively inefficient.</w:t>
            </w:r>
          </w:p>
          <w:p>
            <w:pPr>
              <w:pStyle w:val="Normal"/>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2">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jc w:val="center"/>
        <w:rPr/>
      </w:pPr>
      <w:r>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5">
    <w:name w:val="Heading 5"/>
    <w:basedOn w:val="Normal"/>
    <w:next w:val="Normal"/>
    <w:qFormat/>
    <w:pPr>
      <w:keepNext w:val="true"/>
      <w:numPr>
        <w:ilvl w:val="4"/>
        <w:numId w:val="1"/>
      </w:numPr>
      <w:jc w:val="left"/>
      <w:outlineLvl w:val="4"/>
    </w:pPr>
    <w:rPr>
      <w:lang w:val="fr-FR"/>
    </w:rPr>
  </w:style>
  <w:style w:type="paragraph" w:styleId="Heading6">
    <w:name w:val="Heading 6"/>
    <w:basedOn w:val="Normal"/>
    <w:next w:val="Normal"/>
    <w:qFormat/>
    <w:pPr>
      <w:keepNext w:val="true"/>
      <w:numPr>
        <w:ilvl w:val="5"/>
        <w:numId w:val="1"/>
      </w:numPr>
      <w:jc w:val="left"/>
      <w:outlineLvl w:val="5"/>
    </w:pPr>
    <w:rPr>
      <w:i/>
      <w:lang w:val="fr-FR"/>
    </w:rPr>
  </w:style>
  <w:style w:type="paragraph" w:styleId="Heading7">
    <w:name w:val="Heading 7"/>
    <w:basedOn w:val="Normal"/>
    <w:next w:val="Normal"/>
    <w:qFormat/>
    <w:pPr>
      <w:keepNext w:val="true"/>
      <w:numPr>
        <w:ilvl w:val="6"/>
        <w:numId w:val="1"/>
      </w:numPr>
      <w:jc w:val="right"/>
      <w:outlineLvl w:val="6"/>
    </w:pPr>
    <w:rPr>
      <w:lang w:val="fr-FR"/>
    </w:rPr>
  </w:style>
  <w:style w:type="paragraph" w:styleId="Heading8">
    <w:name w:val="Heading 8"/>
    <w:basedOn w:val="Normal"/>
    <w:next w:val="Normal"/>
    <w:qFormat/>
    <w:pPr>
      <w:keepNext w:val="true"/>
      <w:numPr>
        <w:ilvl w:val="7"/>
        <w:numId w:val="1"/>
      </w:numPr>
      <w:jc w:val="right"/>
      <w:outlineLvl w:val="7"/>
    </w:pPr>
    <w:rPr>
      <w:sz w:val="28"/>
      <w:lang w:val="fr-FR"/>
    </w:rPr>
  </w:style>
  <w:style w:type="paragraph" w:styleId="Heading9">
    <w:name w:val="Heading 9"/>
    <w:basedOn w:val="Normal"/>
    <w:next w:val="Normal"/>
    <w:qFormat/>
    <w:pPr>
      <w:keepNext w:val="true"/>
      <w:numPr>
        <w:ilvl w:val="8"/>
        <w:numId w:val="1"/>
      </w:numPr>
      <w:jc w:val="left"/>
      <w:outlineLvl w:val="8"/>
    </w:pPr>
    <w:rPr>
      <w:i/>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visible">
    <w:name w:val="Invisible"/>
    <w:basedOn w:val="Normal"/>
    <w:qFormat/>
    <w:pPr/>
    <w:rPr>
      <w:color w:val="FF00FF"/>
    </w:rPr>
  </w:style>
  <w:style w:type="paragraph" w:styleId="AgencyStdParagraph">
    <w:name w:val="Agency Std Paragraph"/>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AgencyMainHeading">
    <w:name w:val="Agency Main Heading"/>
    <w:qFormat/>
    <w:pPr>
      <w:widowControl/>
      <w:bidi w:val="0"/>
      <w:jc w:val="both"/>
    </w:pPr>
    <w:rPr>
      <w:rFonts w:ascii="Times New Roman" w:hAnsi="Times New Roman" w:eastAsia="Times New Roman" w:cs="Times New Roman"/>
      <w:b/>
      <w:caps/>
      <w:color w:val="auto"/>
      <w:sz w:val="24"/>
      <w:szCs w:val="20"/>
      <w:u w:val="single"/>
      <w:lang w:val="en-US" w:eastAsia="zh-CN" w:bidi="hi-IN"/>
    </w:rPr>
  </w:style>
  <w:style w:type="paragraph" w:styleId="AgencySideHeadings">
    <w:name w:val="Agency Side Headings"/>
    <w:qFormat/>
    <w:pPr>
      <w:widowControl/>
      <w:bidi w:val="0"/>
      <w:jc w:val="both"/>
    </w:pPr>
    <w:rPr>
      <w:rFonts w:ascii="Times New Roman" w:hAnsi="Times New Roman" w:eastAsia="Times New Roman" w:cs="Times New Roman"/>
      <w:b/>
      <w:caps/>
      <w:color w:val="auto"/>
      <w:sz w:val="24"/>
      <w:szCs w:val="20"/>
      <w:lang w:val="en-US" w:eastAsia="zh-CN" w:bidi="hi-IN"/>
    </w:rPr>
  </w:style>
  <w:style w:type="paragraph" w:styleId="AgencySubHeadings">
    <w:name w:val="Agency Sub Headings"/>
    <w:qFormat/>
    <w:pPr>
      <w:widowControl/>
      <w:bidi w:val="0"/>
      <w:jc w:val="both"/>
    </w:pPr>
    <w:rPr>
      <w:rFonts w:ascii="Times New Roman" w:hAnsi="Times New Roman" w:eastAsia="Times New Roman" w:cs="Times New Roman"/>
      <w:b/>
      <w:color w:val="auto"/>
      <w:sz w:val="24"/>
      <w:szCs w:val="20"/>
      <w:lang w:val="en-GB" w:eastAsia="zh-CN" w:bidi="hi-IN"/>
    </w:rPr>
  </w:style>
  <w:style w:type="paragraph" w:styleId="AgencySubSubHeadings">
    <w:name w:val="Agency Sub Sub Headings"/>
    <w:qFormat/>
    <w:pPr>
      <w:widowControl/>
      <w:bidi w:val="0"/>
      <w:jc w:val="both"/>
    </w:pPr>
    <w:rPr>
      <w:rFonts w:ascii="Times New Roman" w:hAnsi="Times New Roman" w:eastAsia="Times New Roman" w:cs="Times New Roman"/>
      <w:color w:val="auto"/>
      <w:sz w:val="24"/>
      <w:szCs w:val="20"/>
      <w:u w:val="single"/>
      <w:lang w:val="en-GB" w:eastAsia="zh-CN" w:bidi="hi-IN"/>
    </w:rPr>
  </w:style>
  <w:style w:type="paragraph" w:styleId="Footer">
    <w:name w:val="Footer"/>
    <w:basedOn w:val="Normal"/>
    <w:pPr>
      <w:tabs>
        <w:tab w:val="clear" w:pos="720"/>
        <w:tab w:val="center" w:pos="4153" w:leader="none"/>
        <w:tab w:val="right" w:pos="8306" w:leader="none"/>
      </w:tabs>
    </w:pPr>
    <w:rPr/>
  </w:style>
  <w:style w:type="paragraph" w:styleId="Filename">
    <w:name w:val="Filename"/>
    <w:qFormat/>
    <w:pPr>
      <w:widowControl/>
      <w:bidi w:val="0"/>
    </w:pPr>
    <w:rPr>
      <w:rFonts w:ascii="Times New Roman" w:hAnsi="Times New Roman" w:eastAsia="Times New Roman" w:cs="Times New Roman"/>
      <w:color w:val="auto"/>
      <w:sz w:val="20"/>
      <w:szCs w:val="20"/>
      <w:lang w:val="en-GB" w:eastAsia="zh-CN" w:bidi="hi-IN"/>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left="144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north@environment-agency.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04:00Z</dcterms:created>
  <dc:creator>North</dc:creator>
  <dc:description/>
  <dc:language>en-US</dc:language>
  <cp:lastModifiedBy>littlejohn_c</cp:lastModifiedBy>
  <cp:lastPrinted>2002-07-18T11:03:00Z</cp:lastPrinted>
  <dcterms:modified xsi:type="dcterms:W3CDTF">2002-07-29T14:40:00Z</dcterms:modified>
  <cp:revision>3</cp:revision>
  <dc:subject/>
  <dc:title>Fish fauna (rivers) - monitoring method</dc:title>
</cp:coreProperties>
</file>