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atoms in running waters - monitoring method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fact sheet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709"/>
        <w:gridCol w:w="281"/>
        <w:gridCol w:w="4606"/>
      </w:tblGrid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5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Water Category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ver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Heading5"/>
              <w:snapToGrid w:val="false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5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Water Framework Directive Quality Element</w:t>
            </w:r>
          </w:p>
        </w:tc>
        <w:tc>
          <w:tcPr>
            <w:tcW w:w="559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hytobenthos – composition and abundance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me of the method </w:t>
            </w:r>
            <w:r>
              <w:rPr>
                <w:rFonts w:eastAsia="Symbol" w:cs="Symbol" w:ascii="Symbol" w:hAnsi="Symbol"/>
                <w:b/>
                <w:sz w:val="22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atoms in running waters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59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ethod proposed by </w:t>
            </w:r>
            <w:r>
              <w:rPr>
                <w:rFonts w:eastAsia="Symbol" w:cs="Symbol" w:ascii="Symbol" w:hAnsi="Symbol"/>
                <w:b/>
                <w:sz w:val="22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Informal network ”Use of Algae for monitoring European Rivers”</w:t>
            </w:r>
          </w:p>
        </w:tc>
      </w:tr>
      <w:tr>
        <w:trPr>
          <w:trHeight w:val="417" w:hRule="atLeast"/>
        </w:trPr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ethod commonly used in </w:t>
            </w:r>
            <w:r>
              <w:rPr>
                <w:rFonts w:eastAsia="Symbol" w:cs="Symbol" w:ascii="Symbol" w:hAnsi="Symbol"/>
                <w:b/>
                <w:sz w:val="22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Several member states, e.g. United Kingdom, Germany, France, Austria, Sweden</w:t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5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hort description of the method 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approx. 10 lines):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mpling and laboratory treatment according to prEN 13946 and prEn 14407.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 Sweden, a slightly modified version of the French IPS-index has been used.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Reference basis of method and comparison</w:t>
            </w:r>
            <w:r>
              <w:rPr>
                <w:rFonts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approx. 10 lines):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Reference conditions compliant with WFD</w:t>
            </w:r>
            <w:r>
              <w:rPr>
                <w:rFonts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yes/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  <w:t>Status of metho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International Standard (yes/no) – ye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rEN 13946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rEN 14407</w:t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ational Standard (yes/no) – no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ational method (yes/no) – ye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 and detail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sv-SE"/>
              </w:rPr>
              <w:t xml:space="preserve">Handbok för miljöövervakning. Påväxt i rinnande vatten – kiselalgsanalys. </w:t>
            </w:r>
            <w:r>
              <w:rPr>
                <w:rFonts w:cs="Arial" w:ascii="Arial" w:hAnsi="Arial"/>
                <w:sz w:val="22"/>
                <w:lang w:val="en-GB"/>
              </w:rPr>
              <w:t>Version 2:1 – 2000-05-12</w:t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ublished in literature (yes/no) – ye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detail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fi-FI"/>
              </w:rPr>
              <w:t xml:space="preserve">Kelly et al. 1998. </w:t>
            </w:r>
            <w:r>
              <w:rPr>
                <w:rFonts w:cs="Arial" w:ascii="Arial" w:hAnsi="Arial"/>
                <w:sz w:val="22"/>
                <w:lang w:val="en-GB"/>
              </w:rPr>
              <w:t>Recommendations for the routine sampling of diatoms for water quality assessments in Europe. Journal of Applied Phycology 10:215-224.</w:t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6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b/>
                <w:b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</w:rPr>
              <w:t>Reference material</w:t>
            </w:r>
          </w:p>
        </w:tc>
      </w:tr>
      <w:tr>
        <w:trPr>
          <w:trHeight w:val="409" w:hRule="atLeast"/>
        </w:trPr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</w:rPr>
              <w:t>Applicability of the method to WFD</w:t>
            </w:r>
            <w:r>
              <w:rPr>
                <w:rFonts w:cs="Arial" w:ascii="Arial" w:hAnsi="Arial"/>
                <w:i w:val="false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(Expert’s assessment of method)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  <w:t>Contact details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ame of contact/expert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Amelie Jarlman</w:t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Expert e-mail address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amelie@jarlman.com</w:t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URL: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elephone number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+46 46 14203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5" w:leader="none"/>
      </w:tabs>
      <w:ind w:left="212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14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14" w:hanging="0"/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lev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15:09:00Z</dcterms:created>
  <dc:creator>lco</dc:creator>
  <dc:description/>
  <dc:language>en-US</dc:language>
  <cp:lastModifiedBy>hmd</cp:lastModifiedBy>
  <cp:lastPrinted>2002-06-10T08:58:00Z</cp:lastPrinted>
  <dcterms:modified xsi:type="dcterms:W3CDTF">2002-06-19T15:09:00Z</dcterms:modified>
  <cp:revision>2</cp:revision>
  <dc:subject/>
  <dc:title>S/DIRECTION	:	Le</dc:title>
</cp:coreProperties>
</file>