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fauna (transitional water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 fauna</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016"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itoring of the composition and abundance of fish fauna is undertaken in the UK. A variety of sampling methods are used to sample the fish community occupying a range of niches in transitional waters. These include beam and otter trawls to sample demersal fish, seine netting for pelagic fish and kick sampling for fish fry and larvae. A sampling procedure using a combination of beam trawling, seine netting and kick sampling concurrently at the same site has been demonstrated to be successful in describing the composition and abundance of the fish fauna of the Thames estuary.  Sampling fish populations entrained on intake screens of coastal power stations has also been used in a number of locations in the UK (i.e. the Thames and Severn estuaries).</w:t>
            </w:r>
          </w:p>
          <w:p>
            <w:pPr>
              <w:pStyle w:val="Normal"/>
              <w:rPr>
                <w:rFonts w:ascii="Arial" w:hAnsi="Arial" w:cs="Arial"/>
                <w:sz w:val="22"/>
              </w:rPr>
            </w:pPr>
            <w:r>
              <w:rPr>
                <w:rFonts w:cs="Arial" w:ascii="Arial" w:hAnsi="Arial"/>
                <w:sz w:val="22"/>
              </w:rPr>
            </w:r>
          </w:p>
          <w:p>
            <w:pPr>
              <w:pStyle w:val="TextBody"/>
              <w:rPr/>
            </w:pPr>
            <w:r>
              <w:rPr/>
              <w:t>The measures derived using these sampling techniques include estimates of the number of species and individuals in the sample. These estimates of species number and abundance are used for spatial and temporal comparisons usually within the same transitional water to detect changes in the fish fauna in relation to environmental conditions.</w:t>
            </w:r>
          </w:p>
          <w:p>
            <w:pPr>
              <w:pStyle w:val="TextBody"/>
              <w:rPr/>
            </w:pPr>
            <w:r>
              <w:rPr/>
            </w:r>
          </w:p>
          <w:p>
            <w:pPr>
              <w:pStyle w:val="TextBody"/>
              <w:rPr/>
            </w:pPr>
            <w:r>
              <w:rPr/>
              <w:t>An ongoing R&amp;D project is underway to assess sampling techniques, establish reference conditions and a classification scheme that is consistent with the requirements of the WFD.</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fish community structure are not compared to reference conditions at present. Research is ongoing on how measures derived using this method can be used for the purposes of the WFD.</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Environment Agency National Marine Procedures Manual (Refs: B105 (beam trawl) and D103)</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rPr>
            </w:pPr>
            <w:r>
              <w:rPr>
                <w:rFonts w:cs="Arial" w:ascii="Arial" w:hAnsi="Arial"/>
                <w:sz w:val="22"/>
              </w:rPr>
              <w:t>Thomas, M. in : Attrill, M.J. (ed) (1998). A rehabilitated estuarine ecosystem. The environment and ecology of the Thames Estuary, Kluwer Academic Publis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K National Marine Monitoring Programme Green B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the means for estimating the composition and abundance of the fish communities in transitional waters. The method forms part of output of EA R&amp;D Project E1-116 which is looking at developing a fish based classification scheme and monitoring strategy for transitional water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0:07:00Z</dcterms:created>
  <dc:creator>lco</dc:creator>
  <dc:description/>
  <dc:language>en-US</dc:language>
  <cp:lastModifiedBy>littlejohn_c</cp:lastModifiedBy>
  <cp:lastPrinted>2002-07-18T11:06:00Z</cp:lastPrinted>
  <dcterms:modified xsi:type="dcterms:W3CDTF">2002-07-18T10:07:00Z</dcterms:modified>
  <cp:revision>2</cp:revision>
  <dc:subject/>
  <dc:title>S/DIRECTION	:	Le</dc:title>
</cp:coreProperties>
</file>