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Fish populations (transitional waters) : kick sampling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ransition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ick Sampling</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rHeight w:val="1158"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biologists’ kick sample net is widely used for collecting invertebrates and juvenile fish fry. It involves a D-shaped net attached to a wooded shaft which is held by the operative. The technique used involves the operative walking backwards into the flow of the river, displacing the substrate that they are walking upon for one minute. The net is held a short distance away from the feet and any material disturbed is caught within the net. The target organisms for this technique are fish fry and larvae. This technique is applied alongside beam trawling and seine netting at the same sampling location to obtain information on the fish community present at the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ish captured in the kick net sample are identified to species level in the field, counted and measured (fork length). The fish captured are returned to the transitional water alive where possible. A standard method is used to derive measures of total number of species and total abundanc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The measures of fish community structure are not compared to reference conditions at present. Research is ongoing on how measures derived using this method can be used for the purposes of the WFD.</w:t>
            </w:r>
          </w:p>
          <w:p>
            <w:pPr>
              <w:pStyle w:val="Normal"/>
              <w:rPr>
                <w:rFonts w:ascii="Arial" w:hAnsi="Arial" w:cs="Arial"/>
                <w:i/>
                <w:i/>
                <w:sz w:val="22"/>
                <w:lang w:val="en-GB"/>
              </w:rPr>
            </w:pPr>
            <w:r>
              <w:rPr>
                <w:rFonts w:cs="Arial" w:ascii="Arial" w:hAnsi="Arial"/>
                <w:i/>
                <w:sz w:val="22"/>
                <w:lang w:val="en-GB"/>
              </w:rPr>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 -  EN 27828:1994; ISO 7828:1985</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Yes – based on </w:t>
            </w:r>
            <w:r>
              <w:rPr>
                <w:rFonts w:cs="Arial" w:ascii="Arial" w:hAnsi="Arial"/>
                <w:sz w:val="22"/>
                <w:lang w:val="en-GB" w:eastAsia="en-US"/>
              </w:rPr>
              <w:t xml:space="preserve">BT001 Procedures for Collecting and Analysing Macro-invertebrate Samples and D103 for estimating total number of species and total abundance in the Environment Agency National Marine Procedures Manual. </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67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vironment Agency – Tidal Thames Fisheries Survey, EA Thames Reg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uropean Commission Report – FAIR CT961634: Commercial Fish &amp; European Estuaries – Priorities for Management and Research.</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sz w:val="22"/>
              </w:rPr>
            </w:pPr>
            <w:r>
              <w:rPr>
                <w:rFonts w:cs="Arial" w:ascii="Arial" w:hAnsi="Arial"/>
                <w:sz w:val="22"/>
              </w:rPr>
              <w:t>Thomas, M. in : Attrill, M.J. (ed) (1998). A rehibilitated estuarine ecosystem. The environment and ecology of the Thames Estuary, Kluwer Academic Publis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vies, A. (2001). The use &amp; limits of various methods of sampling and interpretation of benthic macro-invertebrates. J. Limnol., 60 (Suppl. 1) : 1-6,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liott, M. &amp; Hemingway, K. (ed) (2002). Fishes in Estuaries, Blackwell Science Ltd, Lond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rHeight w:val="52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method provides the means for estimating the composition and abundance of the fry and larval component of fish communities in transitional waters. The method forms part of output of EA R&amp;D Project E1-116 which is looking at developing a fish based classification scheme and monitoring strategy for Transitional Waters. </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 Coat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coates@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20 8310 5500</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40:00Z</dcterms:created>
  <dc:creator>lco</dc:creator>
  <dc:description/>
  <dc:language>en-US</dc:language>
  <cp:lastModifiedBy>ICodling</cp:lastModifiedBy>
  <cp:lastPrinted>2002-06-25T09:44:00Z</cp:lastPrinted>
  <dcterms:modified xsi:type="dcterms:W3CDTF">2002-06-25T09:25:00Z</dcterms:modified>
  <cp:revision>10</cp:revision>
  <dc:subject/>
  <dc:title>S/DIRECTION	:	Le</dc:title>
</cp:coreProperties>
</file>