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Environmental Quality Criteria - Benthic fauna - lake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fact sheet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0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s – profundal zon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thic invertebrate fauna – </w:t>
              <w:br/>
              <w:t>composition and diversity (using indices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ironmental Quality Criteria – Benthic fauna - lake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Swed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Sweden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hort description of the method</w:t>
            </w:r>
            <w:r>
              <w:rPr>
                <w:rFonts w:cs="Arial" w:ascii="Arial" w:hAnsi="Arial"/>
                <w:sz w:val="22"/>
              </w:rPr>
              <w:t xml:space="preserve">  </w:t>
            </w:r>
            <w:r>
              <w:rPr>
                <w:rFonts w:cs="Arial" w:ascii="Arial" w:hAnsi="Arial"/>
                <w:i/>
                <w:sz w:val="22"/>
              </w:rPr>
              <w:t>(approx. 10 lines)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 lakes (profundal zone), benthic fauna is sampled using five standardised Ekman grabs. All sorting is done in the laboratory and identification is to a predetermined level (using 517 taxa). For assessment two indices (the BQI index and the O/C index) is used to evaluate the human stress (e.g., eutrophication) on lakes.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ference basis of method and comparison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(approx. 10 lines)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Best available sites for six ecoregions (types). Class boundaries for the assessment system is based on statistical breakdowns, where class ‘high’ and ‘bad’ are delimited by the 90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22"/>
              </w:rPr>
              <w:t xml:space="preserve"> and 10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22"/>
              </w:rPr>
              <w:t xml:space="preserve"> percentile. The classification is based on the EC white paper by Nixon et al. 1996. The references are spatiallyand temporally  based using data from the Swedish National lake monitoring program.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ference conditions compliant with WF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Yes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o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Yes, SS 028190 For sampling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Yes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he assessment system is published in the SEPA report 5050.</w:t>
            </w:r>
          </w:p>
        </w:tc>
      </w:tr>
      <w:tr>
        <w:trPr/>
        <w:tc>
          <w:tcPr>
            <w:tcW w:w="46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nvironmental Quality Criteria for Lakes and Watercourses. Report 5050. Swedish Environmental Protection Agency (for assessment). Swedish EPA Environmental Monitoring Handbook. (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www.naturvardsverket.se</w:t>
              </w:r>
            </w:hyperlink>
            <w:r>
              <w:rPr>
                <w:rFonts w:cs="Arial" w:ascii="Arial" w:hAnsi="Arial"/>
                <w:sz w:val="22"/>
              </w:rPr>
              <w:t xml:space="preserve"> in Swedish) (for sampling).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 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:</w:t>
            </w:r>
          </w:p>
        </w:tc>
      </w:tr>
      <w:tr>
        <w:trPr>
          <w:trHeight w:val="815" w:hRule="atLeast"/>
        </w:trPr>
        <w:tc>
          <w:tcPr>
            <w:tcW w:w="92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ystem is compliant with the WFD since it contains both an Ecological Quality Ratio (EQR), a reference condition and is based on an ecoregional typology.</w:t>
            </w:r>
          </w:p>
        </w:tc>
      </w:tr>
      <w:tr>
        <w:trPr>
          <w:trHeight w:val="80" w:hRule="atLeast"/>
        </w:trPr>
        <w:tc>
          <w:tcPr>
            <w:tcW w:w="9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ard Sandin</w:t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ard.sandin@ma.slu.se</w:t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w.ma.slu.se</w:t>
            </w:r>
          </w:p>
        </w:tc>
      </w:tr>
      <w:tr>
        <w:trPr/>
        <w:tc>
          <w:tcPr>
            <w:tcW w:w="4323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46-(0)18-6738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/05/20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  <w:szCs w:val="20"/>
      <w:lang w:val="fr-FR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vardsverket.s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03:00Z</dcterms:created>
  <dc:creator>Leonard Sandin</dc:creator>
  <dc:description/>
  <dc:language>en-US</dc:language>
  <cp:lastModifiedBy>hmd</cp:lastModifiedBy>
  <dcterms:modified xsi:type="dcterms:W3CDTF">2002-06-19T15:03:00Z</dcterms:modified>
  <cp:revision>2</cp:revision>
  <dc:subject/>
  <dc:title>Environmental Quality Criteria - Benthic fauna - lakes</dc:title>
</cp:coreProperties>
</file>