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Aquatic plant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quatic flora</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composition and abundance</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Aquatic plant monitoring method</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guidance describes the method for assessing water quality by using aquatic plants as bio-indicators. It is based on analysing macrophytes from transects at a particular site of a lake but also in rivers and bays. The method is based on the abundance of macrophyte species on constant aquatic plant lines. Depending on lake size, minimum 1–3 lines are sufficient for one square km water area. Factors to be taken into consideration are shore steepness, water depth, bottom quality and different shore types. It describes the field work and sampling, and also the processing and presentation of results. The changes in aquatic vegetation can be identified quantitatively and fairly accurately. The background material encompasses 43 aquatic plant surveys representing different lake types in Finlan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eastAsia="Arial" w:cs="Arial"/>
                <w:i/>
                <w:i/>
                <w:sz w:val="22"/>
                <w:lang w:val="en-GB"/>
              </w:rPr>
            </w:pPr>
            <w:r>
              <w:rPr>
                <w:rFonts w:eastAsia="Arial" w:cs="Arial" w:ascii="Arial" w:hAnsi="Arial"/>
                <w:i/>
                <w:sz w:val="22"/>
                <w:lang w:val="en-GB"/>
              </w:rPr>
              <w:t xml:space="preserve">   </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CEN TC 230/WG2/TG3 Aquatic plants and benthic algae working group has started the development of CEN-standard  relating to lake macrophytes </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ational method in Finland</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 xml:space="preserve">Draft. Jari Venetvaara, 2002, Water protection. Bio-indication. Aquatic plant monitoring method </w:t>
            </w:r>
          </w:p>
          <w:p>
            <w:pPr>
              <w:pStyle w:val="Normal"/>
              <w:rPr>
                <w:rFonts w:ascii="Arial" w:hAnsi="Arial" w:cs="Arial"/>
                <w:sz w:val="22"/>
              </w:rPr>
            </w:pPr>
            <w:r>
              <w:rPr>
                <w:rFonts w:cs="Arial" w:ascii="Arial" w:hAnsi="Arial"/>
                <w:sz w:val="22"/>
              </w:rPr>
              <w:t>(CEN document N 59)</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5:00Z</dcterms:created>
  <dc:creator>lco</dc:creator>
  <dc:description/>
  <dc:language>en-US</dc:language>
  <cp:lastModifiedBy>littlejohn_c</cp:lastModifiedBy>
  <cp:lastPrinted>2002-06-19T18:05:00Z</cp:lastPrinted>
  <dcterms:modified xsi:type="dcterms:W3CDTF">2002-06-19T17:05:00Z</dcterms:modified>
  <cp:revision>2</cp:revision>
  <dc:subject/>
  <dc:title>S/DIRECTION	:	Le</dc:title>
</cp:coreProperties>
</file>