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ter-SEQ - monitoring method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Monitoring WG 2.7 – (</w:t>
      </w:r>
      <w:r>
        <w:rPr>
          <w:rFonts w:cs="Arial" w:ascii="Arial" w:hAnsi="Arial"/>
          <w:i/>
          <w:sz w:val="22"/>
        </w:rPr>
        <w:t>4 october 2002)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4"/>
        <w:gridCol w:w="2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ver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 : physico-chemical element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ater-SEQ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 system for evaluation of the physico-chemical quality of river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France</w:t>
            </w:r>
          </w:p>
        </w:tc>
      </w:tr>
      <w:tr>
        <w:trPr>
          <w:trHeight w:val="22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France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hort description of the method </w:t>
            </w:r>
            <w:r>
              <w:rPr>
                <w:rFonts w:cs="Arial" w:ascii="Arial" w:hAnsi="Arial"/>
                <w:i/>
                <w:sz w:val="22"/>
                <w:lang w:val="en-GB"/>
              </w:rPr>
              <w:t>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ssessment system of river quality, Water-SEQ, is based on the notion of indicators, which are groups of parameters of the same type or the same effect. 15 indicators have been created such as organic matter, phosphorus, pesticides, …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-SEQ offers the possibility of :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ing the suitability of water to satisfy uses such as drinking water,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ing the suitability of water to satisfy biota, which is the part of the tool strongly connected to physico-chemical satus in the framework directive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i/>
                <w:sz w:val="22"/>
                <w:lang w:val="en-GB"/>
              </w:rPr>
              <w:t xml:space="preserve"> 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iver quality assessment in France – presentation of the SEQ system Water-SEQ (version 1) – French inter-agences studies group N°64 - 1999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presentation of Water-SEQ version 2 is to be ready before the end of 2002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Yes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Reference material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ide the Water-SEQ method, the water suitlability to biology has been created to answer the question : is each physico-chemical parameter suitable to support the biologicial elements and what are the convenient thresholds, in accordance with the framework directive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gridSpan w:val="2"/>
            <w:tcBorders/>
          </w:tcPr>
          <w:p>
            <w:pPr>
              <w:pStyle w:val="Heading8"/>
              <w:snapToGrid w:val="false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ouis-Charles Oudin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ouis-charles.oudin@eau-loire-bretagne.fr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2 38 51 73 6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8:56:00Z</dcterms:created>
  <dc:creator>lco</dc:creator>
  <dc:description/>
  <dc:language>en-US</dc:language>
  <cp:lastModifiedBy>littlejohn_c</cp:lastModifiedBy>
  <cp:lastPrinted>2002-10-07T18:32:00Z</cp:lastPrinted>
  <dcterms:modified xsi:type="dcterms:W3CDTF">2002-10-10T08:56:00Z</dcterms:modified>
  <cp:revision>2</cp:revision>
  <dc:subject/>
  <dc:title>S/DIRECTION	:	Le</dc:title>
</cp:coreProperties>
</file>