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kalinity - monitoring metho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idificatio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alinity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alinity is determined by titration to a fixed end-point during blowing with nitrogen to eliminate produced carbon dioxide. Therefore a relatively high end-point pH-value, independent of the concentration of total carbonate alkalinity can be used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method is the more precise of two ISO/EN methods for the determination of alkalinit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N ISO Water quality –Determination of alkalinity–Part 2: Determination of carbonate alkalinity 9963-2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S-EN ISO 9963-2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nders Wilander</w:t>
            </w:r>
          </w:p>
        </w:tc>
      </w:tr>
      <w:tr>
        <w:trPr>
          <w:trHeight w:val="320" w:hRule="exact"/>
        </w:trPr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Anders.Wilander</w:t>
            </w:r>
            <w:r>
              <w:rPr>
                <w:rFonts w:cs="Arial" w:ascii="Arial" w:hAnsi="Arial"/>
                <w:sz w:val="22"/>
                <w:lang w:val="en-GB"/>
              </w:rPr>
              <w:t>@ma.slu.se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+46 (0)18 67311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0:10:00Z</dcterms:created>
  <dc:creator>lco</dc:creator>
  <dc:description/>
  <dc:language>en-US</dc:language>
  <cp:lastModifiedBy>littlejohn_c</cp:lastModifiedBy>
  <cp:lastPrinted>2002-05-27T08:21:00Z</cp:lastPrinted>
  <dcterms:modified xsi:type="dcterms:W3CDTF">2002-07-23T10:10:00Z</dcterms:modified>
  <cp:revision>2</cp:revision>
  <dc:subject/>
  <dc:title>S/DIRECTION	:	Le</dc:title>
</cp:coreProperties>
</file>