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Determination of ammonia nitrogen of water - monitoring method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fact shee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281"/>
        <w:gridCol w:w="4606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Category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ural water, waste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Heading5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Water Framework Directive Quality Element</w:t>
            </w:r>
          </w:p>
        </w:tc>
        <w:tc>
          <w:tcPr>
            <w:tcW w:w="55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mmonia nitrogen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ame of the method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termination of ammonia nitrogen of wa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proposed by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>
          <w:trHeight w:val="417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ethod commonly used in </w:t>
            </w:r>
            <w:r>
              <w:rPr>
                <w:rFonts w:eastAsia="Symbol" w:cs="Symbol" w:ascii="Symbol" w:hAnsi="Symbol"/>
                <w:b/>
                <w:sz w:val="22"/>
              </w:rPr>
              <w:t>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  <w:t>Finland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  <w:tc>
          <w:tcPr>
            <w:tcW w:w="5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Short description of the method 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n an alkali solution (pH 10,8…11,4) blue compound, indophenol, is formed by the reaction of ammonia, hypochlorite and phenol catalysed by a nitroprussid. The absorbance of the coloured compound is measured at 630 nm.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basis of method and comparison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approx. 10 lines):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ference conditions compliant with WFD</w:t>
            </w:r>
            <w:r>
              <w:rPr>
                <w:rFonts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en-GB"/>
              </w:rPr>
              <w:t>(yes/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Status of meth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nter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National Standard (yes/no) –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FS 3032 / 1976-03-26</w:t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tional method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number and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blished in literature (yes/no) 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if yes provide reference detail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/>
        <w:tc>
          <w:tcPr>
            <w:tcW w:w="46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Reference material</w:t>
            </w:r>
          </w:p>
        </w:tc>
      </w:tr>
      <w:tr>
        <w:trPr>
          <w:trHeight w:val="409" w:hRule="atLeast"/>
        </w:trPr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en-GB"/>
              </w:rPr>
              <w:t>Applicability of the method to WFD</w:t>
            </w:r>
            <w:r>
              <w:rPr>
                <w:rFonts w:cs="Arial" w:ascii="Arial" w:hAnsi="Arial"/>
                <w:i w:val="false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(Expert’s assessment of method)</w:t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lang w:val="en-GB"/>
              </w:rPr>
            </w:pPr>
            <w:r>
              <w:rPr>
                <w:rFonts w:cs="Arial" w:ascii="Arial" w:hAnsi="Arial"/>
                <w:i w:val="false"/>
                <w:sz w:val="22"/>
                <w:lang w:val="en-GB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  <w:t>Contact detail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 of contact/expert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xpert e-mail address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RL: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lephone number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14" w:hanging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e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2:18:00Z</dcterms:created>
  <dc:creator>lco</dc:creator>
  <dc:description/>
  <dc:language>en-US</dc:language>
  <cp:lastModifiedBy>littlejohn_c</cp:lastModifiedBy>
  <cp:lastPrinted>2002-06-19T18:15:00Z</cp:lastPrinted>
  <dcterms:modified xsi:type="dcterms:W3CDTF">2002-07-23T12:18:00Z</dcterms:modified>
  <cp:revision>2</cp:revision>
  <dc:subject/>
  <dc:title>S/DIRECTION	:	Le</dc:title>
</cp:coreProperties>
</file>