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Determination of pH-value of water - monitoring method</w:t>
      </w:r>
    </w:p>
    <w:p>
      <w:pPr>
        <w:pStyle w:val="Normal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(fact sheet)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281"/>
        <w:gridCol w:w="4606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Category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ural water, waste water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ing5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Framework Directive Quality Element</w:t>
            </w:r>
          </w:p>
        </w:tc>
        <w:tc>
          <w:tcPr>
            <w:tcW w:w="55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-value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ame of the method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etermination of pH-value of water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proposed by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  <w:t>Finland</w:t>
            </w:r>
          </w:p>
        </w:tc>
      </w:tr>
      <w:tr>
        <w:trPr>
          <w:trHeight w:val="417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commonly used in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  <w:t>Finland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 xml:space="preserve">Short description of the method 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-value of water is determined at 25°C using a pH-meter connected with a combination of glass/reference electrode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basis of method and comparison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conditions compliant with WFD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yes/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Status of meth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nter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FS 3021, 1979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ional method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 and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ublished in literature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Reference material</w:t>
            </w:r>
          </w:p>
        </w:tc>
      </w:tr>
      <w:tr>
        <w:trPr>
          <w:trHeight w:val="409" w:hRule="atLeast"/>
        </w:trPr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Applicability of the method to WFD</w:t>
            </w:r>
            <w:r>
              <w:rPr>
                <w:rFonts w:cs="Arial" w:ascii="Arial" w:hAnsi="Arial"/>
                <w:i w:val="false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(Expert’s assessment of method)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Contact detail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 of contact/expert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xpert e-mail addres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L: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lephone number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</w:tabs>
      <w:ind w:left="212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14" w:hanging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v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2:11:00Z</dcterms:created>
  <dc:creator>lco</dc:creator>
  <dc:description/>
  <dc:language>en-US</dc:language>
  <cp:lastModifiedBy>littlejohn_c</cp:lastModifiedBy>
  <cp:lastPrinted>2002-06-19T18:13:00Z</cp:lastPrinted>
  <dcterms:modified xsi:type="dcterms:W3CDTF">2002-07-23T12:11:00Z</dcterms:modified>
  <cp:revision>2</cp:revision>
  <dc:subject/>
  <dc:title>S/DIRECTION	:	Le</dc:title>
</cp:coreProperties>
</file>