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total phosphorus in water. Digestion with peroxidesulphate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otal phosphorus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otal phosphorus in water. Digestion with peroxidesulphate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ll forms of phosphorus, including organic phosphorus are converted to ortophosphate by an acid-persulfate digestion. Ortophosphate ions react with molybdate and antimony in acidic solution to form antimony-12-phosphomolybdic acid which upon reduction with ascorbic acid produces an intensely coloured blue complex. The absorbance of the coloured complex is measured at 880 n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celled standard SFS 3026, 198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09:00Z</dcterms:created>
  <dc:creator>lco</dc:creator>
  <dc:description/>
  <dc:language>en-US</dc:language>
  <cp:lastModifiedBy>littlejohn_c</cp:lastModifiedBy>
  <cp:lastPrinted>2002-06-19T18:12:00Z</cp:lastPrinted>
  <dcterms:modified xsi:type="dcterms:W3CDTF">2002-07-23T12:09:00Z</dcterms:modified>
  <cp:revision>2</cp:revision>
  <dc:subject/>
  <dc:title>S/DIRECTION	:	Le</dc:title>
</cp:coreProperties>
</file>