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Phytoplankton chlorophyll a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arine coastal waters /Baltic Sea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iomass of phytoplankton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ytoplankton chlorophyll a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HELCOM 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  <w:lang w:val="en-GB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 HELCOM Contracting Parties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hlorophyll a concentration is used to estimate phytoplankton biomass. Plankton in water sample is filtered and chlorophyll is extracted with ethanol and quantified with spectro- or fluorometer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More detailed description is found in the HELCOM COMBINE Manual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http://www.helcom.fi/Monas/CombineManual2/CombineHome.ht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?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tandard method for HELCOM monitoring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es: http://www.helcom.fi/Monas/CombineManual2/CombineHome.htm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ommercially available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method is widely used and fully applicable for the monitoring and assessment purposes of WFD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Juha-Markku Leppänen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Tahoma" w:ascii="Arial" w:hAnsi="Arial"/>
                <w:sz w:val="22"/>
                <w:szCs w:val="16"/>
                <w:lang w:eastAsia="sv-SE"/>
              </w:rPr>
              <w:t>juha-markku.leppanen@helcom.fi</w:t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com.fi/Monas/CombineManual2/CombineHom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8:21:00Z</dcterms:created>
  <dc:creator>lco</dc:creator>
  <dc:description/>
  <dc:language>en-US</dc:language>
  <cp:lastModifiedBy>tove</cp:lastModifiedBy>
  <cp:lastPrinted>2002-05-27T08:21:00Z</cp:lastPrinted>
  <dcterms:modified xsi:type="dcterms:W3CDTF">2002-06-20T06:53:00Z</dcterms:modified>
  <cp:revision>4</cp:revision>
  <dc:subject/>
  <dc:title>S/DIRECTION	:	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1618507</vt:r8>
  </property>
  <property fmtid="{D5CDD505-2E9C-101B-9397-08002B2CF9AE}" pid="3" name="_AuthorEmail">
    <vt:lpwstr>Juha-Markku.Leppanen@helcom.fi</vt:lpwstr>
  </property>
  <property fmtid="{D5CDD505-2E9C-101B-9397-08002B2CF9AE}" pid="4" name="_AuthorEmailDisplayName">
    <vt:lpwstr>Juha-Markku Leppänen</vt:lpwstr>
  </property>
  <property fmtid="{D5CDD505-2E9C-101B-9397-08002B2CF9AE}" pid="5" name="_EmailSubject">
    <vt:lpwstr>WFD forms</vt:lpwstr>
  </property>
</Properties>
</file>