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32"/>
        </w:rPr>
        <w:t>Nutrient determination</w:t>
      </w:r>
      <w:r>
        <w:rPr>
          <w:rFonts w:cs="Arial" w:ascii="Arial" w:hAnsi="Arial"/>
          <w:sz w:val="32"/>
          <w:lang w:val="en-GB"/>
        </w:rPr>
        <w:t xml:space="preserve"> - monitoring method</w:t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astal waters / Baltic Sea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emical and physico-chemical elements supporting the biological elements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t>Nutrient determination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ELCOM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 HELCOM Contracting Parties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t xml:space="preserve">The determination of nutrients is based on colorimetric methods (c.f. Grasshoff </w:t>
            </w:r>
            <w:r>
              <w:rPr>
                <w:rFonts w:cs="Arial" w:ascii="Arial" w:hAnsi="Arial"/>
                <w:i/>
                <w:iCs/>
              </w:rPr>
              <w:t>et al.</w:t>
            </w:r>
            <w:r>
              <w:rPr>
                <w:rFonts w:cs="Arial" w:ascii="Arial" w:hAnsi="Arial"/>
              </w:rPr>
              <w:t>, 1983, Kirkwood, 1996)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  </w:t>
              <w:br/>
              <w:t>Minimum analytical requirements are as follows: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 </w:t>
              <w:br/>
              <w:t>Detection limit umol/l Accuracy requirements (IZI score &lt;2)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br/>
              <w:t xml:space="preserve">medium-high-low concentration </w:t>
              <w:br/>
              <w:t>phosphate 0.02 12% 25%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br/>
              <w:t>nitrite+nitrate 0.1 12% 25%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br/>
              <w:t>nitrite 0.02 12% 25%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br/>
              <w:t>ammonia 0.1 12% 25%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br/>
              <w:t>silicate 0.1 12% 25%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ore detailed description is found in the HELCOM COMBINE Manual: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lang w:val="en-GB"/>
                </w:rPr>
                <w:t>http://www.helcom.fi/Monas/CombineManual2/CombineHome.htm</w:t>
              </w:r>
            </w:hyperlink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QASIMEME Intercalibratio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tandard method for HELCOM monitoring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es: http://www.helcom.fi/Monas/CombineManual2/CombineHome.htm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  <w:t>Juha-Markku Leppänen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Tahoma" w:ascii="Arial" w:hAnsi="Arial"/>
                <w:sz w:val="22"/>
                <w:szCs w:val="16"/>
                <w:lang w:eastAsia="sv-SE"/>
              </w:rPr>
              <w:t>juha-markku.leppanen@helcom.fi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lcom.fi/Monas/CombineManual2/CombineHome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3:36:00Z</dcterms:created>
  <dc:creator>lco</dc:creator>
  <dc:description/>
  <dc:language>en-US</dc:language>
  <cp:lastModifiedBy>tove</cp:lastModifiedBy>
  <cp:lastPrinted>2002-05-27T08:21:00Z</cp:lastPrinted>
  <dcterms:modified xsi:type="dcterms:W3CDTF">2002-06-20T06:52:00Z</dcterms:modified>
  <cp:revision>4</cp:revision>
  <dc:subject/>
  <dc:title>S/DIRECTION	:	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1829510</vt:r8>
  </property>
  <property fmtid="{D5CDD505-2E9C-101B-9397-08002B2CF9AE}" pid="3" name="_AuthorEmail">
    <vt:lpwstr>Juha-Markku.Leppanen@helcom.fi</vt:lpwstr>
  </property>
  <property fmtid="{D5CDD505-2E9C-101B-9397-08002B2CF9AE}" pid="4" name="_AuthorEmailDisplayName">
    <vt:lpwstr>Juha-Markku Leppänen</vt:lpwstr>
  </property>
  <property fmtid="{D5CDD505-2E9C-101B-9397-08002B2CF9AE}" pid="5" name="_EmailSubject">
    <vt:lpwstr>WFD forms</vt:lpwstr>
  </property>
</Properties>
</file>