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termination of the sum of nitrite and nitrate nitrogen, nitrate nitrogen and total nitrogen in water by automated analytical equipment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ural water, waste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m of nitrite and nitrate nitrogen, nitrate nitrogen and total nitroge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mination of the sum of nitrite and nitrate nitrogen, nitrate nitrogen and total nitrogen in water by automated analytical equipment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itrate is reduced to nitrite by a copper-cadmium reductor column. Nitrate is determined by diazotising with sulphanilamide and coupling with N-(1-naphtyl)-ethylenediamine to form a reddish-purple azo dye that is measured at 550 nm.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hen analysing total nitrogen samples are first oxidized with an alkaline persulfate mixture. The oxidation takes place in a closed vessel at 120°C and under pressure. The oxidation process converts all nitrogen-containing compounds to nitrate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EN ISO 13395:1996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FS 3029, SFS 3030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15:00Z</dcterms:created>
  <dc:creator>lco</dc:creator>
  <dc:description/>
  <dc:language>en-US</dc:language>
  <cp:lastModifiedBy>littlejohn_c</cp:lastModifiedBy>
  <cp:lastPrinted>2002-06-19T18:14:00Z</cp:lastPrinted>
  <dcterms:modified xsi:type="dcterms:W3CDTF">2002-07-23T12:15:00Z</dcterms:modified>
  <cp:revision>2</cp:revision>
  <dc:subject/>
  <dc:title>S/DIRECTION	:	Le</dc:title>
</cp:coreProperties>
</file>