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phosphate in water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at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phosphate in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action of ortophosphate ions with an acid solution containing molybdate and antimony ions to form an antimony phosphomolybdate complex. Reduction of the complex with ascorbic acid to form a strongly coloured molybdenum blue complex . Measurement of the absorbance of this complex to determine the concentration of ortophosphate present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ssolved phosphate: sample is filtrated through a polycarbonate membrane (poresize 0,4 µm)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ncelled standard SFS 3025, 1986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12:00Z</dcterms:created>
  <dc:creator>lco</dc:creator>
  <dc:description/>
  <dc:language>en-US</dc:language>
  <cp:lastModifiedBy>littlejohn_c</cp:lastModifiedBy>
  <cp:lastPrinted>2002-06-19T18:13:00Z</cp:lastPrinted>
  <dcterms:modified xsi:type="dcterms:W3CDTF">2002-07-23T12:12:00Z</dcterms:modified>
  <cp:revision>2</cp:revision>
  <dc:subject/>
  <dc:title>S/DIRECTION	:	Le</dc:title>
</cp:coreProperties>
</file>